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36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униципальное автономное общеобразовательное  учреждение «Бизинская средняя общеобразовательная школа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5419"/>
        <w:gridCol w:w="4990"/>
      </w:tblGrid>
      <w:tr>
        <w:trPr>
          <w:trHeight w:val="26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мотрено</w:t>
              <w:br/>
              <w:t>Руководитель методического совет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/Клеменкова Н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окол №1от « 31» августа 2020 г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19" w:firstLine="8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spacing w:before="280" w:after="280"/>
              <w:ind w:left="-819" w:firstLine="8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меститель директора по УВР 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/Колобава О.И./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  31» августа 2020 г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иректор школы 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/Н.С.Феденко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каз № 94-ОД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 « 31» августа 2020 г 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бочая программа по предмету «Изобразительное искусство» 1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К «ШКОЛА РОССИИ»</w:t>
      </w:r>
    </w:p>
    <w:p>
      <w:pPr>
        <w:pStyle w:val="Normal"/>
        <w:tabs>
          <w:tab w:val="clear" w:pos="708"/>
          <w:tab w:val="left" w:pos="1995" w:leader="none"/>
        </w:tabs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итель </w:t>
      </w:r>
    </w:p>
    <w:p>
      <w:pPr>
        <w:pStyle w:val="Normal"/>
        <w:tabs>
          <w:tab w:val="clear" w:pos="708"/>
          <w:tab w:val="left" w:pos="1995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Бакиева Ф.М.</w:t>
      </w:r>
    </w:p>
    <w:p>
      <w:pPr>
        <w:pStyle w:val="Normal"/>
        <w:tabs>
          <w:tab w:val="clear" w:pos="708"/>
          <w:tab w:val="left" w:pos="1995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ервая категор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ные результаты</w:t>
      </w:r>
    </w:p>
    <w:p>
      <w:pPr>
        <w:pStyle w:val="Style19"/>
        <w:shd w:fill="FFFFFF" w:val="clear"/>
        <w:ind w:left="0" w:right="5" w:hanging="0"/>
        <w:rPr/>
      </w:pPr>
      <w:r>
        <w:rPr/>
        <w:t>Обучающийся научится:</w:t>
      </w:r>
    </w:p>
    <w:p>
      <w:pPr>
        <w:pStyle w:val="Style19"/>
        <w:numPr>
          <w:ilvl w:val="0"/>
          <w:numId w:val="1"/>
        </w:numPr>
        <w:shd w:fill="FFFFFF" w:val="clear"/>
        <w:ind w:left="720" w:right="5" w:hanging="360"/>
        <w:jc w:val="both"/>
        <w:rPr/>
      </w:pPr>
      <w:r>
        <w:rPr/>
        <w:t>понимать, что такое деятельность художника (что может изобразить художник – предметы, людей, события; с помощью каких материалов изображает художник – бумага, холст, картон, карандаш, кисть, краски и пр.);</w:t>
      </w:r>
    </w:p>
    <w:p>
      <w:pPr>
        <w:pStyle w:val="Style19"/>
        <w:numPr>
          <w:ilvl w:val="0"/>
          <w:numId w:val="1"/>
        </w:numPr>
        <w:shd w:fill="FFFFFF" w:val="clear"/>
        <w:ind w:left="720" w:right="5" w:hanging="360"/>
        <w:jc w:val="both"/>
        <w:rPr/>
      </w:pPr>
      <w:r>
        <w:rPr/>
        <w:t>различать основные (красный, синий, желтый) и составные (оранжевый, зеленый, фиолетовый, коричневый) цвета;</w:t>
      </w:r>
    </w:p>
    <w:p>
      <w:pPr>
        <w:pStyle w:val="Style19"/>
        <w:numPr>
          <w:ilvl w:val="0"/>
          <w:numId w:val="1"/>
        </w:numPr>
        <w:shd w:fill="FFFFFF" w:val="clear"/>
        <w:ind w:left="720" w:right="5" w:hanging="360"/>
        <w:jc w:val="both"/>
        <w:rPr/>
      </w:pPr>
      <w:r>
        <w:rPr/>
        <w:t>различать теплые (красный, желтый, оранжевый) и холодные (синий, голубой, фиолетовый) цвета;</w:t>
      </w:r>
    </w:p>
    <w:p>
      <w:pPr>
        <w:pStyle w:val="Style19"/>
        <w:numPr>
          <w:ilvl w:val="0"/>
          <w:numId w:val="1"/>
        </w:numPr>
        <w:shd w:fill="FFFFFF" w:val="clear"/>
        <w:ind w:left="720" w:right="5" w:hanging="360"/>
        <w:jc w:val="both"/>
        <w:rPr/>
      </w:pPr>
      <w:r>
        <w:rPr/>
        <w:t>узнавать отдельные произведения выдающихся отечественных и зарубежных художников, называть их авторов;</w:t>
      </w:r>
    </w:p>
    <w:p>
      <w:pPr>
        <w:pStyle w:val="Style19"/>
        <w:numPr>
          <w:ilvl w:val="0"/>
          <w:numId w:val="1"/>
        </w:numPr>
        <w:shd w:fill="FFFFFF" w:val="clear"/>
        <w:ind w:left="720" w:right="5" w:hanging="360"/>
        <w:jc w:val="both"/>
        <w:rPr/>
      </w:pPr>
      <w:r>
        <w:rPr/>
        <w:t>сравнивать различные виды изобразительного искусства (графики, живописи, декоративно – прикладного искусства, скульптуры и архитектуры);</w:t>
      </w:r>
    </w:p>
    <w:p>
      <w:pPr>
        <w:pStyle w:val="Style19"/>
        <w:numPr>
          <w:ilvl w:val="0"/>
          <w:numId w:val="1"/>
        </w:numPr>
        <w:shd w:fill="FFFFFF" w:val="clear"/>
        <w:ind w:left="720" w:right="5" w:hanging="360"/>
        <w:jc w:val="both"/>
        <w:rPr/>
      </w:pPr>
      <w:r>
        <w:rPr/>
        <w:t>использовать художественные материалы (гуашь, акварель, цветные карандаши, бумагу);</w:t>
      </w:r>
    </w:p>
    <w:p>
      <w:pPr>
        <w:pStyle w:val="Style19"/>
        <w:numPr>
          <w:ilvl w:val="0"/>
          <w:numId w:val="1"/>
        </w:numPr>
        <w:shd w:fill="FFFFFF" w:val="clear"/>
        <w:ind w:left="720" w:right="5" w:hanging="360"/>
        <w:jc w:val="both"/>
        <w:rPr/>
      </w:pPr>
      <w:r>
        <w:rPr/>
        <w:t>применять основные средства художественной выразительности в рисунке, живописи и скульптуре (с натуры, по памяти и воображению); в декоративных работах – иллюстрациях к произведениям литературы и музыки;</w:t>
      </w:r>
    </w:p>
    <w:p>
      <w:pPr>
        <w:pStyle w:val="Style19"/>
        <w:numPr>
          <w:ilvl w:val="0"/>
          <w:numId w:val="1"/>
        </w:numPr>
        <w:shd w:fill="FFFFFF" w:val="clear"/>
        <w:ind w:left="720" w:right="5" w:hanging="360"/>
        <w:jc w:val="both"/>
        <w:rPr/>
      </w:pPr>
      <w:r>
        <w:rPr/>
        <w:t>пользоваться простейшими приемами лепки (пластилин, глина);</w:t>
      </w:r>
    </w:p>
    <w:p>
      <w:pPr>
        <w:pStyle w:val="Style19"/>
        <w:numPr>
          <w:ilvl w:val="0"/>
          <w:numId w:val="1"/>
        </w:numPr>
        <w:shd w:fill="FFFFFF" w:val="clear"/>
        <w:ind w:left="720" w:right="5" w:hanging="360"/>
        <w:jc w:val="both"/>
        <w:rPr/>
      </w:pPr>
      <w:r>
        <w:rPr/>
        <w:t>выполнять простейшие композиции из бумаги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научиться: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720" w:right="5" w:hanging="360"/>
        <w:jc w:val="both"/>
        <w:rPr>
          <w:b/>
          <w:b/>
        </w:rPr>
      </w:pPr>
      <w:r>
        <w:rPr/>
        <w:t>использовать приобретенные знания и умения в практической деятельности и повседневной жизни, для самостоятельной творческой деятельности;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720" w:right="5" w:hanging="360"/>
        <w:jc w:val="both"/>
        <w:rPr>
          <w:b/>
          <w:b/>
        </w:rPr>
      </w:pPr>
      <w:r>
        <w:rPr/>
        <w:t>воспринимать произведения изобразительного искусства разных жанров;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720" w:right="5" w:hanging="360"/>
        <w:jc w:val="both"/>
        <w:rPr>
          <w:b/>
          <w:b/>
        </w:rPr>
      </w:pPr>
      <w:r>
        <w:rPr/>
        <w:t>оценивать произведения искусства (выражение собственного мнения) при посещении выставок, музеев изобразительного искусства, народного творчества и др.;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720" w:right="5" w:hanging="360"/>
        <w:jc w:val="both"/>
        <w:rPr>
          <w:b/>
          <w:b/>
        </w:rPr>
      </w:pPr>
      <w:r>
        <w:rPr/>
        <w:t>применять практические навыки выразительного использования линии и штриха, пятна, цвета, формы, пространства в процессе создания композиции.</w:t>
      </w:r>
    </w:p>
    <w:p>
      <w:pPr>
        <w:pStyle w:val="Style19"/>
        <w:shd w:fill="FFFFFF" w:val="clear"/>
        <w:tabs>
          <w:tab w:val="clear" w:pos="708"/>
          <w:tab w:val="left" w:pos="284" w:leader="none"/>
        </w:tabs>
        <w:ind w:left="284"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/>
      </w:pPr>
      <w:r>
        <w:rPr/>
        <w:t>Содержание учебного предмета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843"/>
        <w:gridCol w:w="567"/>
        <w:gridCol w:w="3828"/>
        <w:gridCol w:w="8222"/>
      </w:tblGrid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-во часов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изучаемые вопросы темы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мендуемые для ознакомления произве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 изображаешь. Знакомство с Мастером Изобра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FreeSetC;Times New Roman" w:cs="Times New Roman"/>
                <w:sz w:val="24"/>
                <w:szCs w:val="24"/>
              </w:rPr>
            </w:pPr>
            <w:r>
              <w:rPr>
                <w:rFonts w:eastAsia="FreeSetC;Times New Roman" w:cs="Times New Roman" w:ascii="Times New Roman" w:hAnsi="Times New Roman"/>
                <w:sz w:val="24"/>
                <w:szCs w:val="24"/>
              </w:rPr>
              <w:t>Участие в различных видах изобразительной, декоративно</w:t>
              <w:noBreakHyphen/>
              <w:t>прикладной ихудожественно</w:t>
              <w:noBreakHyphen/>
              <w:t>конструктивной деятельности. Изображение с натуры, по памяти и воображению (натюрморт, пейзаж, человек, животные, растения).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FreeSetC;Times New Roman" w:cs="Times New Roman"/>
                <w:sz w:val="24"/>
                <w:szCs w:val="24"/>
              </w:rPr>
            </w:pPr>
            <w:r>
              <w:rPr>
                <w:rFonts w:eastAsia="FreeSetC;Times New Roman" w:cs="Times New Roman" w:ascii="Times New Roman" w:hAnsi="Times New Roman"/>
                <w:sz w:val="24"/>
                <w:szCs w:val="24"/>
              </w:rPr>
              <w:t>Освоение основ рисунка, живописи, скульптуры, декоративно</w:t>
              <w:noBreakHyphen/>
              <w:t>прикладного искусства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и: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зобразительного искусства: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Волошинов. Лук; С. Куприянов. Золотая осень; И. Левитан. Золотая осень; Т. Маврина. Дубы; Г. Попов. Щедрая земля; И. Машков. Снедь; В. Поленов. Золотая осень; И. Остроухов. Золотая осень; В. Серов. Октябрь. Домотканово; И. Шишкин. Травы; Л. Романова. Осенний букет. Текстильный коллаж; И. Григорьев. Полосатый кот. Мозаика (речной камень)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родного декоративно-прикладного искусств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нчарова. Поднос. Жостово; Н. Гончарова. Петух среди ягод. Жостово; И. Маркичев. Жнитво. Палех; С. Веселов. Ковш-утица; Рыбица. Хохлома; А. Карпова. Тарелка с травным орнаментом. Хохлома; И. Голиков. Перевозка хлеба; И. Ливанова. Капустница. Палех; произведения мастеров Хохломы, изделия народного творчества из природных материалов (соломки, бересты, шишек, плодов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 с Мастером Украш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eeSetC;Times New Roman" w:cs="Times New Roman" w:ascii="Times New Roman" w:hAnsi="Times New Roman"/>
                <w:sz w:val="24"/>
                <w:szCs w:val="24"/>
              </w:rPr>
              <w:t>Создание моделей предметов бытового окружения человека. Овладение элементарными навыками бумагопластик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и: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зобразительного искусства: 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врин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каменкой; 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у</w:t>
              <w:softHyphen/>
              <w:t xml:space="preserve">равлева.  Рисунок к месяцеслову;  С.  Никиреев. Зима; В. Васнецов. Снегурочка;  Н.  Рерих.  Лес;  Е.  Чарушин.  Иллюстрации к русской народной   сказке   «Заяц   и   лиса»;   К.   Воробьев.   Волшебный   мир. Вырезанки; К. Юон. Русская зима; Мартовское солнце; И. Грабарь. Февральская   лазурь;   И.   Билибин.   Русский   Север;   А.   Дейнека. Девочк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на; В. Фаворский. Иллюстрация к рассказу Л. Н. Тол</w:t>
              <w:softHyphen/>
              <w:t>стого «Русак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родного искусства: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торин. Жар-птица. Палех; И. Голи</w:t>
              <w:softHyphen/>
              <w:t>ков. Сказочные звери. Палех; Н. Сулоева. Людмила в саду Черно</w:t>
              <w:softHyphen/>
              <w:t xml:space="preserve">мора. Палех; произведения лаковой миниатюры Федоскина; Е. Ельфина. Поющее дерево. Кружево; издел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ильных материа</w:t>
              <w:softHyphen/>
              <w:t>лов (народный костюм, вышитые изделия, тряпичные куклы)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 строишь. Знакомство с Мастером Построй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FreeSetC;Times New Roman" w:cs="Times New Roman"/>
                <w:sz w:val="24"/>
                <w:szCs w:val="24"/>
              </w:rPr>
            </w:pPr>
            <w:r>
              <w:rPr>
                <w:rFonts w:eastAsia="FreeSetC;Times New Roman" w:cs="Times New Roman" w:ascii="Times New Roman" w:hAnsi="Times New Roman"/>
                <w:sz w:val="24"/>
                <w:szCs w:val="24"/>
              </w:rPr>
              <w:t>Выбор и применение выразительных средств для реализации собственного замысла в рисунке, аппликации, художественном изделии.</w:t>
            </w:r>
          </w:p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eastAsia="FreeSetC;Times New Roman" w:cs="Times New Roman" w:ascii="Times New Roman" w:hAnsi="Times New Roman"/>
                <w:sz w:val="24"/>
                <w:szCs w:val="24"/>
              </w:rPr>
              <w:t xml:space="preserve">Передача настроения в творческой работе (в живописи, графике, скульптуре, декоративно-прикладном искусстве, художественном конструировании) с помощью цвета, </w:t>
            </w:r>
            <w:r>
              <w:rPr>
                <w:rFonts w:eastAsia="FreeSetC-Italic;Arabic Typesetting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FreeSetC;Times New Roman" w:cs="Times New Roman" w:ascii="Times New Roman" w:hAnsi="Times New Roman"/>
                <w:sz w:val="24"/>
                <w:szCs w:val="24"/>
              </w:rPr>
              <w:t>композиции, пространства, линии, штриха, пятна, объема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и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бразительного искусст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Маврина. По дороге на Балахну. Река Тара;  Е.  Зверьков.  Луг цветет;  Н.  Рерих.  Весна священная; В. Васнецов. Богатыри; Н. Гончарова. Воины. Иллюстрация к «Слову о полку Игореве»;  П.  Корин.  Александр Невский;  В.  Суриков. Взятие снежного городка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ого искусства: И. Щуркин. Илья Муромец и Калин-царь. Палех;  У.  Бабкина,  В.  Шевелев,  И.  и Е.  Дружинины.  Каргопольские игрушки; А. Петухов. Щепная птица; изделия из берест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бражение, украшение, постройка всегда помогают друг друг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FreeSetC;Times New Roman" w:cs="Times New Roman" w:ascii="Times New Roman" w:hAnsi="Times New Roman"/>
                <w:sz w:val="24"/>
                <w:szCs w:val="24"/>
              </w:rPr>
              <w:t xml:space="preserve">Использование в индивидуальной и коллективной деятельности различных художественных техник и материалов: </w:t>
            </w:r>
            <w:r>
              <w:rPr>
                <w:rFonts w:eastAsia="FreeSetC-Italic;Arabic Typesetting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FreeSetC;Times New Roman" w:cs="Times New Roman" w:ascii="Times New Roman" w:hAnsi="Times New Roman"/>
                <w:sz w:val="24"/>
                <w:szCs w:val="24"/>
              </w:rPr>
              <w:t xml:space="preserve">аппликация, бумажная пластика, гуашь, акварель, </w:t>
            </w:r>
            <w:r>
              <w:rPr>
                <w:rFonts w:eastAsia="FreeSetC-Italic;Arabic Typesetting" w:cs="Times New Roman" w:ascii="Times New Roman" w:hAnsi="Times New Roman"/>
                <w:i/>
                <w:iCs/>
                <w:sz w:val="24"/>
                <w:szCs w:val="24"/>
              </w:rPr>
              <w:t xml:space="preserve">пастель, восковые мелки,  </w:t>
            </w:r>
            <w:r>
              <w:rPr>
                <w:rFonts w:eastAsia="FreeSetC;Times New Roman" w:cs="Times New Roman" w:ascii="Times New Roman" w:hAnsi="Times New Roman"/>
                <w:sz w:val="24"/>
                <w:szCs w:val="24"/>
              </w:rPr>
              <w:t xml:space="preserve">карандаш, фломастеры, </w:t>
            </w:r>
            <w:r>
              <w:rPr>
                <w:rFonts w:eastAsia="FreeSetC-Italic;Arabic Typesetting" w:cs="Times New Roman" w:ascii="Times New Roman" w:hAnsi="Times New Roman"/>
                <w:i/>
                <w:iCs/>
                <w:sz w:val="24"/>
                <w:szCs w:val="24"/>
              </w:rPr>
              <w:t xml:space="preserve">пластилин, </w:t>
            </w:r>
            <w:r>
              <w:rPr>
                <w:rFonts w:eastAsia="FreeSetC;Times New Roman" w:cs="Times New Roman" w:ascii="Times New Roman" w:hAnsi="Times New Roman"/>
                <w:sz w:val="24"/>
                <w:szCs w:val="24"/>
              </w:rPr>
              <w:t>подручные и природные материал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eeSetC;Times New Roman" w:cs="Times New Roman" w:ascii="Times New Roman" w:hAnsi="Times New Roman"/>
                <w:sz w:val="24"/>
                <w:szCs w:val="24"/>
              </w:rPr>
              <w:t>Выражение своего отношения к произведению изобразительного искусства в высказываниях, рассказе</w:t>
            </w:r>
            <w:r>
              <w:rPr>
                <w:rFonts w:eastAsia="FreeSetC-Italic;Arabic Typesetting" w:cs="Times New Roman" w:ascii="Times New Roman" w:hAnsi="Times New Roman"/>
                <w:i/>
                <w:iCs/>
                <w:sz w:val="24"/>
                <w:szCs w:val="24"/>
              </w:rPr>
              <w:t xml:space="preserve">. </w:t>
            </w:r>
            <w:r>
              <w:rPr>
                <w:rFonts w:eastAsia="FreeSetC;Times New Roman" w:cs="Times New Roman" w:ascii="Times New Roman" w:hAnsi="Times New Roman"/>
                <w:sz w:val="24"/>
                <w:szCs w:val="24"/>
              </w:rPr>
              <w:t>Участие в обсуждении содержания и выразительных средств произведений изобразительного искусства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и: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фессионального искусства: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енецианов. На пашне. Весна; А. Куинджи. Березовая роща; Ф. Васильев. Мокрый луг; П. Конча-ловский. Сирень; С. Куприянов. Купавки; А. Зарянов. Осень; Весен</w:t>
              <w:softHyphen/>
              <w:t>няя   аллея;   Е.   Ширяева.   Батик;   И.   Айвазовский.   Лунная   ночь; Н.  Рерих.   Сеча под  Керженцем.   Заморские  гости;  Е.   Волошинов. Лук;  И.  Машков.  Ягоды  на фоне  красного  подноса;  В.  Телегин. Осенний вечер;  К.  Бритов.  Мстера.  Голубая Весна;  В.  Юкин.  Ран</w:t>
              <w:softHyphen/>
              <w:t>ний снег;  В.  Крылов.  Новодевичий монастырь;  Е.  Жуков.  Натюр</w:t>
              <w:softHyphen/>
              <w:t>морт с незабудкам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родного искусства: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Лезнов. Поднос. Жостово; Е. Кошкина, А. Мезрина, Е. Коес-Деныпина, 3. Безденежных, М. Коковихина, Н. Суханова, Л. Докина — дымковские игрушки; М. Чижов. Праз</w:t>
              <w:softHyphen/>
              <w:t>дник русской зимы. Федоскино; А. Журавлева. Рисунки к месяце</w:t>
              <w:softHyphen/>
              <w:t>слову.</w:t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/>
        <w:ind w:right="1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/>
        <w:ind w:left="709" w:right="119" w:firstLine="567"/>
        <w:jc w:val="center"/>
        <w:rPr/>
      </w:pPr>
      <w:r>
        <w:rPr/>
        <w:t>1 класс (33 ч)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402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09" w:right="11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09" w:right="11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учебного времени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09" w:right="11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изображаешь. Знакомство с Мастером Изображ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09" w:right="11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09" w:right="11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Мастером Украш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09" w:right="11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09" w:right="11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строишь. Знакомство с Мастером Построй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09" w:right="11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09" w:right="11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, украшение, постройка всегда помогают друг друг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09" w:right="11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</w:t>
            </w:r>
          </w:p>
        </w:tc>
      </w:tr>
    </w:tbl>
    <w:p>
      <w:pPr>
        <w:pStyle w:val="Normal"/>
        <w:spacing w:lineRule="auto" w:line="240"/>
        <w:ind w:left="709" w:right="11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ЛЕНДАРНО-ТЕМАТИЧЕСКОЕ ПЛАНИРОВАНИЕ ПО ИЗОБРАЗИТЕЛЬНОМУ ИСКУССТВУ 1 класс (33 часа</w:t>
      </w:r>
      <w:r>
        <w:rPr/>
        <w:t>) </w:t>
      </w:r>
    </w:p>
    <w:tbl>
      <w:tblPr>
        <w:tblW w:w="1602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76"/>
        <w:gridCol w:w="1008"/>
        <w:gridCol w:w="1431"/>
        <w:gridCol w:w="979"/>
        <w:gridCol w:w="2124"/>
        <w:gridCol w:w="2125"/>
        <w:gridCol w:w="2245"/>
        <w:gridCol w:w="2129"/>
        <w:gridCol w:w="1728"/>
        <w:gridCol w:w="708"/>
      </w:tblGrid>
      <w:tr>
        <w:trPr>
          <w:trHeight w:val="63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орудование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ме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я.</w:t>
            </w:r>
          </w:p>
        </w:tc>
        <w:tc>
          <w:tcPr>
            <w:tcW w:w="6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ируемые результаты (в соответствии с ФГОС)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деятельности учащихс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оля</w:t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рректировка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метные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ниверсальные учебные действия (УУД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0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ы изображаешь. Знакомство с Мастером Изобра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9 ч).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зображения всюду вокруг н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и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ображения в жизни человека. Предмет «Изобразительное искусство»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му мы будем учиться на уроках изобразительного искусства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бинет искусства — художественная мастерска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Мастер Изображения. Предмет «Изобразительное искусство». Художественная мастерска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учится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оставлять описательный рассказ; находить в окружающей действительности изображения, сделанные художниками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находить варианты решения различных художественно-творческих зада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уметь рационально строить самостоятельную творческую деятельнос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меть организовать место 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нимать роли культуры и  искусства в жизни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меть наблюдать и фантазировать при создании образных фор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меть эстетическую потребность в общении с  природой, в творческом  отношении к окружающему миру,  в самостоятельной практической творче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меть сотрудничать 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меть обсуждать и анализировать собственную  художественную деятельность  и работу одноклассников с позиций творческих задач данной темы, с точки зрения содержания и средств его выражения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окружающей действительности изображения, сделанные художниками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Рассуждать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 содержании рисунков, сделанных детьми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сматри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ллюстрации (рисунки) в детских книгах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тавка детских работ и первый опыт их обсуждения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думывать и изображ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о, что каждый хочет, умеет, люби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тав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стер Изображения учит виде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. бумага, клей, ножницы или  цв. карандаши, фломастеры,  слайды с изображением рисунков животных или живых зверей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сота и разнообразие окружающего мира природы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накомство с понятием «форма».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Форма предмета. Гербар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учится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видеть различия в строении деревьев, форме листьев, цвете; собирать материал для гербария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расоту в обыкновенных явлениях природ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сужд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б увиденном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я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ометрическую форму простого плоского тела (листьев)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личные листья на основе выявления их геометрических форм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/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зображать можно пят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, одноцветная краска, кисть, вода, черный фломастер презентация иллюстраций к книгам о животных (Е. Чарушина, В. Лебедева и т.д.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ятно как способ изображения на плоскости. Образ на плоскости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ль воображения и фантазии при изображении на основе пятна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афорический образ пятна в реальной жизни (мох на камне, осыпь на стене, узоры на мраморе в метро и т. д.)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>Пятно, иллюстраци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учится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определять линию горизонта; выявлять цветовое соотношение неба, земли; наблюдать за объектами живой и неживой природы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ятно как основу изобразительного образа на плоскости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относ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у пятна с опытом зрительных впечатлений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Видеть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зрительную метафору —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потенциальный образ в случайной форме силуэтного пятна и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проявлять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его путем дорисовки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оспринимать и анализ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 доступном уровне) изображения на основе пятна в иллюстрациях художников к детским книгам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владе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ичными навыками изображения на плоскости с помощью пятна, навыками работы кистью и крас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/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зображать можно в объеме.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айды природных объектов выразительных форм или настоящие камешки, картофелины, корни, формы которых что-нибудь напоминает, пластилин, стеки, дощеч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ные изображени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личие изображения в пространстве от изображения на плоскости. Объем, образ в трехмерном пространстве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зительные, объемные объекты в природе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Пропорц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учится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определять основные пропорции, характерные формы деревьев, жилых построек; обобщать наблюдения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/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зображать можно линией.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айды линейных иллюстраций к книгам С. Маршака, а. Барто, черный фломастер или карандаш, бумага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комство с понятиями «линия» и «плоскость». Линии в природе. Линейные изображения на плоскости. Повествовательные возможности линии (линия — рассказчица)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ни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нейные иллюстрации. Графика. Фотограф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учитс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превращать произвольно сделанное краской и кистью пятно в изображение зверюшки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ходить и наблюдать линии и их ритм в приро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равнивать цвет с вызываемыми им предметными ассоциациями (что бывает красным, желтым и т. д.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приводить пример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ости краски в процессе создания различных цветовых пятен, смешений и наложений цветовых пятен при создании красочных ковриков; объективно оценивать выставку творческих работ однокласс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ледовательно и полно передавать партнерам информацию с помощью линейных изображ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флексия своих действий; формулировать собственное мнение и позицию при изображении радости и грусти; учитывать разные мнения при обсуждении выставки, задавать вопросы по содержанию произведений художников (В. Васнецов, М. Врубель, Н. Рерих, В. Ван Гог и др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амостоятельно адекватно оценивать правильность выполнения действ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иентация на образец и правило выполнения задания; формулировать и удерживать учебную задачу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екватная мотивация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е использовать адекватные выразит. средства при общ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е участвовать в диалоге, вступать в общение с произведениями искусства, адекватно воспринимать произведения худож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зительные, образные объемы в природе (облака, камни, коряги, плоды и т. д.)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Воспринимать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выразительность большой формы в скульптурных изображениях, наглядно сохраняющих образ исходного природного материала (скульптуры С. Эрьзи, С. Коненков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/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ноцветные кра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уашь, широкая или тонкая кисти, бума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комство с цветом. Краски гуашь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. Эмоциональное и ассоциативное звучание цвета (что напоминает цвет каждой краски?)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Краски.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Гуашь. Цв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учитс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превращать комок пластилина в птицу или зверушку способами вытягивания и вдавливания (работа  с пластилином)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Соотносить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цвет с вызываемыми им предметными ассоциациями (что бывает красным, желтым и т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д.), приводить пример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Эксперимент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след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озможности краски в процессе создания различных цветовых пятен, смешений и наложений цветовых пятен при создании красочных коврик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/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зображать можно и то, что невидимо (настроение)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ab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, гуашь, кисти, бума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жение настроения в изображении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моциональное и ассоциативное звучание цвет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Цвет и краски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в произведениях художник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учитс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делать линией рисунок на тему «Расскажи нам о себе»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относ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риятие цвета со своими чувствами и эмоциями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ознавать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, что изображать можно не только предметный мир, но и мир наших чувств (радость или грусть, удивление, восторг и т. д.)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зображ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дость или грусть (работа гуашью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/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зноцветные крас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варелальбом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оначальный опыт художественного творчества и опыт восприятия искусства. Восприятие детской изобрази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 и краски в картинах художников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удожественный музей.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 Произведение искусства. Картина. Скульптур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учится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рисовать то, что каждая краска напоминает; радоваться общению </w:t>
              <w:br/>
              <w:t>с красками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суждать и анализ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одноклассников с позиций творческих задач данной темы, с точки зрения содержания и средств его выражения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оспринимать и эмоционально оцени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тавку творческих работ одноклассников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частв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обсуждении выстав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тавка рабо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удожники и зрители (обобщение тем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(обобщение материа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зентац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изведений художников В. Васнецов, М. Врубель, Н. Рерих, В. Ван Гог и др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учится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воспринимать произведения искусства; оценивать работы товарищей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ы украшаешь. Знакомство с Мастером Украшения (8 ч)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ир полон украшений.  Ц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(изучение нового материа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  о декоре, гуашь, кисти, цв. бумага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рашения в окружающей действительности. Разнообразие украшений (декор). Мастер Украшения учит любоваться красотой, развивать наблюдательность; он помогает сделать жизнь красивей; он учится у природы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ы — украшение Земли. Разнообразие цветов, их форм, окраски, узорчатых деталей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учится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видеть украшения в окружающих предметах; украшать – разрисовывать цветы-заготовк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>Познавательные 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находить варианты решения различных художественно-творческих зада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уметь рационально строить самостоятельную творческую деятельнос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меть организовать место занятий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нимать роли культуры и  искусства в жизни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меть наблюдать и фантазировать при создании образных фор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меть эстетическую потребность в общении с  природой, в творческом  отношении к окружающему миру,  в самостоятельной практической творче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меть сотрудничать 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меть обсуждать и анализировать собственную  художественную деятельность  и работу одноклассников с позиций творческих задач данной темы, с точки зрения содержания и средств его выражения.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ры декоративных украшений в окружающей действительности 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эстетически оценивать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украшения в природе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юбоватьс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расотой природы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зда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пись цветов-заготовок, вырезанных из цветной бумаги (работа гуашью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. К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расоту надо уметь замеч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(комбинирован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айды различных поверхностей6 кора, мох, рябь на воде и т.д.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учится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видеть красоту природы, многообразие узоров в природе; использовать новые художественные техники и материалы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/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зоры на крыль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Украшение крыльев бабоче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(комбинирован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, гуашь, крупная или тонкая кисти, цв. или белая бумага.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тер Украшения учится у природы и помогает нам увидеть ее красоту. Яркая и неброская, тихая и неожиданная красота в природе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ногообразие и красота форм, узоров, расцветок и фактур в природе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мметрия, фантазийный узор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фические материалы, фантазийный графический узор (на крыльях бабочек, чешуйки рыбок и т. д.)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зительность фактуры. Соотношение пятна и линии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Научится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исовать бабочку крупно, на весь лист; делать симметричный узор на крыльях, передавая узорчатую красот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учится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видеть красоту разнообразных поверхностей; украшать рыбок узорами чешуи в технике монотип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риал разной фактуры. Коллаж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родные узоры (сережки на ветке, кисть ягод, иней и т. д.)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Разглядывать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узоры и формы, созданные природой,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интерпретировать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х в собственных изображениях и украшениях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стые приемы работы в технике плоскостной и объемной аппликации, живописной и графической росписи  и т. д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зображ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екоративно) бабочек,  рыб, птиц,  передавая характер их узоров, расцветки, форму украшающих их деталей, узорчатую красоту фактур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/р</w:t>
            </w:r>
          </w:p>
        </w:tc>
      </w:tr>
      <w:tr>
        <w:trPr>
          <w:trHeight w:val="5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расивые рыбы.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(комбинирован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, гуашь, палочка, бумага, тушь или фломастер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/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крашение птиц.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(комбинирован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, разноцветная или разнофактурная  бумага, ножницы, клей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/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зоры, которые создали лю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(комбинирован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уашь, кисти, листы цв. бумаг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сота узоров (орнаментов), созданных человеком. Разнообразие орнаментов и их применение в предметном окружении человека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родные и изобразительные мотивы в орнаменте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ные и эмоциональные впечатления от орнаментов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ится: придумывать свой орнамент; образно, свободно писать красками и кистью эскиз на листе бумаг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наментальные украшения в предметном окружении человека, в предметах, созданных человеком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идум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ой орнамент: образно, свободно написать красками и кистью декоративный эскиз на листе бумаг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/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ак украшает себя челове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(комбинирован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айды с персонажами известных сказок, гуашь, кисти, цв. бума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рашения человека рассказывают о своем хозяине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рашения могут рассказать окружающим, кто ты такой, каковы твои намерени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учитс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узнавать и изображать сказочных персонажей по свойственным им украшениям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еление и сохранение цели, заданной в виде образца, преобразование практической задачи в познавательную, в сотрудничестве с учителем ставить учебны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роение рассуждений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я   поиска необходимой информации при создании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вогод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рашений из цветной бумаги (гирлянды, елочные игрушки, карнавальные головные уборы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елить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елить и соотнести деятельность по изображению и украшению, определять их роль в создании новогодних украш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екватно использовать речь для планирования своей деятельности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этических чув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е участвовать в диалоге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сматри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ображения сказочных героев в детских книгах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нализировать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украшения как знаки, помогающие узнавать героев и характеризующие их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зображ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азочных героев, опираясь на изображения характерных для них украшений (шляпа Незнайки и Красной Шапочки, Кот в сапогах и т. д.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/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стер Украшения помогает сделать праздник (обобщение тем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(Обобщение материала по разделу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тавка детских работ сделанных ранее, цв. бумага, серпантин, фольга, ножницы, кле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раздничных украшений нет праздника. Подготовка к Новому году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вые навыки работы с бумагой и обобщение материала всей темы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учитс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оздавать праздничные украшения из цветной бумаги для новогодней елки 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зда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ложные новогодние украшения из цветной бумаги (гирлянды, елочные игрушки, карнавальные головные уборы)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дум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как можно украсить свой класс к празднику Нового год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. раб.</w:t>
            </w:r>
          </w:p>
        </w:tc>
      </w:tr>
      <w:tr>
        <w:trPr/>
        <w:tc>
          <w:tcPr>
            <w:tcW w:w="160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троишь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Знакомство с Мастером Постройки (11 ч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ройки в нашей жиз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(изучение нового материала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ичное знакомство с архитектурой и дизайном. Постройки в окружающей нас жизни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ройки, сделанные человеком. Строят не только дома, но и вещи, создавая для них нужную форму — удобную и красивую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учится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идумывать и изображать сказочный дом для себ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 своих друзей или сказочные дома героев детских книг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находить варианты решения различных художественно-творческих зада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уметь рационально строить самостоятельную творческую деятельнос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меть организовать место 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ть последовательность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овать знаково-символические средства для решения задачи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ращаться </w:t>
              <w:br/>
              <w:t>за помощью к учителю, одноклассни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центрировать во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овать общие приемы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вать вопросы, необходимые для организации собствен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бирать действия в соответствии с поставленной задачей и условиями ее реализации;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ять поиск и выделение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ть собственное мнение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нимать роли культуры и  искусства в жизни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меть наблюдать и фантазировать при создании образных фор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меть эстетическую потребность в общении с  природой, в творческом  отношении к окружающему миру,  в самостоятельной практической творче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меть сотрудничать 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меть обсуждать и анализировать собственную  художественную деятельность  и работу одноклассников с позиций творческих задач данной темы, с точки зрения содержания и средств его вы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выки сотрудни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ажительное отношение к культуре, доброжела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выки сотрудничеств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сматривать и сравн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различные архитектурные постройки, иллюстрации из детских книг с изображением жилищ, предметов современного дизайна с целью развития наблюдательности и представлений о многообразии и выразительности конструктивных пространственных фор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/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ма бывают раз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(комбинированный)</w:t>
            </w:r>
          </w:p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ллюстрации из детских книг с изображением жилищ, гуашь, цв. мелки. бума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ногообразие архитектурных построек и их назначение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отношение внешнего вида здания и его назначения. Составные части дома и разнообразие их форм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учится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видеть домики в любом предмете; изображать сказочные домики </w:t>
              <w:br/>
              <w:t>в форме различных предметов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относ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шний вид архитектурной постройки с ее назначением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нализировать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каких основных частей состоят дома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/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мики, которые построила приро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(комбинирован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, пластилин, стеки, тряпочка, дощечки, гуашь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родные постройки и конструкции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ногообразие природных построек, их формы и конструкции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тер Постройки учится у природы, постигая формы и конструкции природных домиков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отношение форм и их пропорций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учитс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изображать фантазийные дома (в виде букв алфавита, бытовых предметов и др.), их вид снаружи и внутри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ройки в природе (птичьи гнезда, норки зверей, пчелиные соты, панцирь черепахи, раковины, стручки, орешки и т. д.)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х форму, конструкцию, пропор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/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акие можно придумать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(комбинирован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ллюстрации к сказкам «Вини-Пух…», «Чиполлино» и т.д., цв. мелки или фломастеры, бумага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учитс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троить домик путем складывания бумажного цилиндра, его сгибания и добавления необходимых частей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стройк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пластилина удобных домиков для слона, жирафа и крокодил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/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м снаружи и внутр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(комбинирован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 с иллюстрациями к детским книгам, цв. бумага, ножницы, кле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отношение и взаимосвязь внешнего вида и внутренней конструкции дома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начение дома и его внешний вид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утреннее устройство дома, его наполнение. Красота и удобство дом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учающиеся научатся Поним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аимосвязь внешнего вида и внутренней конструкции дома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 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идум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зображ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фантазийные дома (в виде букв алфавита, различных бытовых предметов и др.), их вид снаружи и внутри (работа восковыми мелками, цветными карандашами или фломастерами по акварельному фону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/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троим 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(комбинирован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, цв. или белая  бумага, ножницы, кле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труирование игрового города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тер Постройки помогает придумать город. Архитектор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ль конструктивной фантазии и наблюдательности в работе архитектора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Архитектура. Архитектор. Художник-архит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учитс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троить домик путем складывания бумажного цилиндра, его сгибания и добавления необходимых частей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сматри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еальные здания разных форм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владе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ичными навыками конструирования из бумаги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емы работы в технике бумагопластики. Создание коллективного макета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нстру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строить) из бумаги (или коробочек-упаковок) разнообразные дом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оллективный макет игрового город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се имеет свое стро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(комбинирован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. бумага, ножницы, кле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трукция предмета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юбое изображение —  взаимодействие нескольких простых геометрических форм.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Конструкц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(построение) предмет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учится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оздавать из простых геометрических форм изображения животных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хнике аппликации.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личные предметы с точки зрения строения их формы, их конструкции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первичных умений видеть конструкцию предмета, т. е. то, как он построен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нстру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з простых геометрических форм изображения животных в технике апплика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/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троим вещ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(комбинирован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, цв. бумага, ножницы, кле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труирование предметов быта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к наши вещи становятся красивыми и удобными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?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 xml:space="preserve"> Дизайнер. Предметы дизай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учитс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конструировать из бумаги упаковки </w:t>
              <w:br/>
              <w:t>и украшать их, производя правильных порядок учебных действий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первичных представлений о конструктивном устройстве предметов быта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конструктивного мышления и навыков постройки из бумаги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комство с работой дизайнера: Мастер Постройки придумывает форму для бытовых вещей. Мастер Украшения в соответствии с этой формой помогает украшать вещ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/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род, в котором мы живем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(обобщение тем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Памятники архитектуры. Образ город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тман, цв. бумага, гуашь, ножницы, клей, презентация памятников архитектур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образа города. Разнообразие городских построек. Малые архитектурные формы, деревья в городе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оначальные навыки коллективной работы над панно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учится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оздавать работу  по впечатлению после экскурсии; описывать архитектурные впечатления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улка по родному городу с целью наблюдения реальных построек: рассмотрение улицы с позиции творчества Мастера Постройки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 формы домов, их элементов, деталей в связи с их назначением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образа города (коллективная творческая работа или индивидуальные работы)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уждение рабо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седа, зарисовки</w:t>
            </w:r>
          </w:p>
        </w:tc>
      </w:tr>
      <w:tr>
        <w:trPr/>
        <w:tc>
          <w:tcPr>
            <w:tcW w:w="160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зображение, украшение, постройка всегда помогают друг другу (5ч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и Брата-Мастера всегда трудятся вместе Праздник весн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Изображение. Украшение. Постройка</w:t>
            </w:r>
          </w:p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(изучение нового материала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 о разный видах искусст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аимодействие трех видов художественной деятельности: участвуют в процессе создания практической работы и в анализе произведений искусства; как этапы, последовательность создания  произведения; у каждого своя социальная функци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конкретной работе один из Мастеров всегда главный, он определяет назначение работы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учатс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мотреть и обсуждать рисунки, скульптуры, выделяя  в них работу каждого из Мастеров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аучится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вать коллективную работу; определять, что в работе было постройкой, украшением, изображением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находить варианты решения различных художественно-творческих зада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меть рационально строить самостоятельную творческую деятель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меть организовать место занятий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нимать роли культуры и  искусства в жизни человека;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меть наблюдать и фантазировать при создании образных форм;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меть эстетическую потребность в общении с  природой, в творческом  отношении к окружающему миру,  в самостоятельной практической творческой деятельности;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меть сотрудничать 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меть обсуждать и анализировать собственную  художественную деятельность  и работу одноклассников с позиций творческих задач данной темы, с точки зрения содержания и средств его выражения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и вида художественной деятельности (по цели деятельности и как последовательность этапов работы)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сприним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 обсужд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ставку детских работ (рисунки, скульптура, постройки, украшения)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них знакомые средства выражени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задачи, которые решал автор в своей работе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Анализировать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деятельность Мастера Изображения, Мастера Украшения и Мастера Постройки, их «участие» в создании произведений искусства (изобразительного, декоративного, конструктивн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тавка раб., бесе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«Сказочная страна». Создание панно.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 xml:space="preserve"> (комбинирован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. бумага, ножницы, клей, фольга, гуашь, ки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ображение сказочного мира. Мастера помогают увидеть мир сказки и воссоздать его. 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зительность размещения элементов коллективного панно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учится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оздавать изображение на заданную тему; самостоятельно подбирать материал для работы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4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зда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оллективного панно. Коллективная работа с участием всех учащихся класса</w:t>
            </w:r>
          </w:p>
          <w:p>
            <w:pPr>
              <w:pStyle w:val="Normal"/>
              <w:tabs>
                <w:tab w:val="clear" w:pos="708"/>
                <w:tab w:val="left" w:pos="2264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зда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лективное панно-коллаж с изображением сказочного мира.</w:t>
            </w:r>
          </w:p>
          <w:p>
            <w:pPr>
              <w:pStyle w:val="Normal"/>
              <w:tabs>
                <w:tab w:val="clear" w:pos="708"/>
                <w:tab w:val="left" w:pos="2264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блюдать и анализ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иродные пространственные формы.</w:t>
            </w:r>
          </w:p>
          <w:p>
            <w:pPr>
              <w:pStyle w:val="Normal"/>
              <w:tabs>
                <w:tab w:val="clear" w:pos="708"/>
                <w:tab w:val="left" w:pos="2264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антазировать, придумы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декор на основе алгоритмически заданной конструк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. рабо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ноцветные жуки.</w:t>
            </w:r>
          </w:p>
          <w:p>
            <w:pPr>
              <w:pStyle w:val="Normal"/>
              <w:tabs>
                <w:tab w:val="clear" w:pos="708"/>
                <w:tab w:val="left" w:pos="132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(изучение нового материа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, цв. бумага, ножницы, клей, нитк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новидности жук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учится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оздавать коллективную работу; определять, что в работе было постройкой, украшением, изображением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/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ремена года. Весенний пейзаж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 xml:space="preserve"> Пейзаж. Настро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>в рисун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(комбинирован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, гуашь, бумага, ки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ена года. Как они выглядят. Художники – пейзажисты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учится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выявлять изменения  в природе с приходом весны; изображать пейзаж на заданную тем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Научится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амостоятельно выделять этапы работы; определять художественные задачи и художественные средства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Учитьс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этическому видению мира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юбоватьс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расотой прир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вую природу с точки зрения трёх Мастеров, т.е. имея в виду задачи трёх видов  художественной 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/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дравствуй, лето!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(обобщение тем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га, гуашь, ки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сота природы восхищает людей, ее воспевают в своих произведениях художники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 лета в творчестве российских художников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тина и скульптура. Репродукци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учится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рассматривать произведения известных художников: картины и скульптуры; создавать композицию по впечатлениям от летней природы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мение вид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Развитие зрительских навыков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оздани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озиции по впечатлениям от летней природы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зда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озицию на тему «Здравствуй, лето!» (работа гуашью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/р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1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7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90"/>
        </w:tabs>
        <w:ind w:left="190" w:firstLine="17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8:07:00Z</dcterms:created>
  <dc:creator>Admin</dc:creator>
  <dc:description/>
  <cp:keywords/>
  <dc:language>en-US</dc:language>
  <cp:lastModifiedBy>Маслово_школа1</cp:lastModifiedBy>
  <dcterms:modified xsi:type="dcterms:W3CDTF">2020-12-01T12:05:00Z</dcterms:modified>
  <cp:revision>14</cp:revision>
  <dc:subject/>
  <dc:title/>
</cp:coreProperties>
</file>